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SPONSABIL ÎNCERCARE PROFIL ACUSTICA SI VIBRATII IN CONSTRUCTI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ii: superioare de scurtă durată, absolvite cu diplomă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1 an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darde şi normative aferente profilului de încercări  AVC (Acustica si vibratii in constructi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25-2013 “Normativ privind acustica in constructii si zone urban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6283-1:2014 “Acustică. Măsurarea in situ a izolării acustice în clădiri şi a elementelor de construcţii. Partea 1: Izolarea la zgomot aerian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6283-1:2014/A1:2018 “Acustică. Măsurarea in situ a izolării acustice în clădiri şi a elementelor de construcţii. Partea 1: Izolarea la zgomot aerian. Amendament 1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6283-2:2020 “Acustică. Măsurarea in situ a izolării acustice în clădiri și a elementelor de construcții. Partea 2: Izolarea la zgomot de impact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717-1:2021 “Acustică. Evaluarea izolării acustice în clădiri şi a elementelor de construcţii. Partea 1: Izolare la zgomot aerian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717-2:2021 “Acustică. Evaluarea izolării acustice în clădiri şi a elementelor de construcţii. Partea 2: Izolare la zgomot de impact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6161-1:2020 “Acustica în construcții.     Partea 1: Măsurarea nivelului de zgomot în cazul construcțiilor civile. Metode de măsurar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6161-3:2020 “Acustica în construcții.     Partea 3: Determinarea nivelului de zgomot în localitățile urbane. Metodă de determinar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ISO 1996-1:2016 “Acustică. Descrierea, măsurarea şi evaluarea zgomotului ambiant. Partea 1: Mărimi fundamentale şi metode de evaluar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ISO 1996-2:2018 “Acustică. Descrierea, măsurarea şi evaluarea zgomotului ambiant. Partea 2: Determinarea nivelurilor de zgomot ambiant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3382-1:2009 “Acustică. Măsurarea parametrilor acustici ai încăperilor.           Partea 1: Săli de audiţi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3382-2:2008 “Acustică. Măsurarea parametrilor acustici ai încăperilor.           Partea 2: Durata de reverberaţie a încăperilor obişnuit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3382-2:2008/AC:2009 “Acustică. Măsurarea parametrilor acustici ai încăperilor. Partea 2: Durata de reverberaţie a încăperilor obişnuit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3382-3:2022 “Acustică. Măsurarea parametrilor acustici ai încăperilor.            Partea 3: Birouri deschise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10009:2017 “Acustică. Limite admisibile ale nivelului de zgomot din mediul ambiant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10009:2017/C91:2020 “Acustică. Limite admisibile ale nivelului de zgomot din mediul ambiant”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embru 2:     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9:19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30:00Z</dcterms:modified>
  <cp:revision>7</cp:revision>
  <dc:subject/>
  <dc:title> </dc:title>
</cp:coreProperties>
</file>